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wmf" ContentType="image/x-wmf"/>
  <Override PartName="/word/media/image2.jpeg" ContentType="image/jpeg"/>
  <Override PartName="/word/media/image3.png" ContentType="image/png"/>
  <Override PartName="/word/media/image5.bmp" ContentType="image/bmp"/>
  <Override PartName="/word/media/image4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  <w:t xml:space="preserve">Colegio Piamarta </w:t>
      </w:r>
    </w:p>
    <w:p>
      <w:pPr>
        <w:pStyle w:val="Sinespaciado"/>
        <w:rPr/>
      </w:pPr>
      <w:r>
        <w:rPr/>
        <w:t>Oración y Trabajo</w:t>
      </w:r>
    </w:p>
    <w:p>
      <w:pPr>
        <w:pStyle w:val="Sinespaciado"/>
        <w:rPr/>
      </w:pPr>
      <w:r>
        <w:rPr/>
        <w:t>Primeros Básicos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RATÓ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5085</wp:posOffset>
                  </wp:positionV>
                  <wp:extent cx="1030605" cy="913130"/>
                  <wp:effectExtent l="0" t="0" r="0" b="0"/>
                  <wp:wrapNone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1"/>
        <w:gridCol w:w="17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40</wp:posOffset>
                  </wp:positionV>
                  <wp:extent cx="1030605" cy="913130"/>
                  <wp:effectExtent l="0" t="0" r="0" b="0"/>
                  <wp:wrapNone/>
                  <wp:docPr id="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ató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ratón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el nombre de cada uno de ello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980"/>
        <w:gridCol w:w="1800"/>
        <w:gridCol w:w="1980"/>
      </w:tblGrid>
      <w:tr>
        <w:trPr>
          <w:trHeight w:val="1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647700" cy="647700"/>
                  <wp:effectExtent l="0" t="0" r="0" b="0"/>
                  <wp:docPr id="3" name="Imagen 6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6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6314" w:dyaOrig="805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05pt;height:85.75pt" filled="f" o:ole="">
                  <v:imagedata r:id="rId7" o:title=""/>
                </v:shape>
                <o:OLEObject Type="Embed" ProgID="" ShapeID="ole_rId6" DrawAspect="Content" ObjectID="_835055588" r:id="rId6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5565</wp:posOffset>
                      </wp:positionV>
                      <wp:extent cx="1136015" cy="1028065"/>
                      <wp:effectExtent l="19685" t="63500" r="1841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6160" cy="1028160"/>
                                <a:chOff x="0" y="0"/>
                                <a:chExt cx="1136160" cy="10281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77920" y="419400"/>
                                  <a:ext cx="1028160" cy="189360"/>
                                </a:xfrm>
                                <a:custGeom>
                                  <a:avLst/>
                                  <a:gdLst>
                                    <a:gd name="textAreaLeft" fmla="*/ 0 w 582840"/>
                                    <a:gd name="textAreaRight" fmla="*/ 583200 w 582840"/>
                                    <a:gd name="textAreaTop" fmla="*/ 0 h 107280"/>
                                    <a:gd name="textAreaBottom" fmla="*/ 107640 h 10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5353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5353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85920" y="419400"/>
                                  <a:ext cx="1028160" cy="189360"/>
                                </a:xfrm>
                                <a:custGeom>
                                  <a:avLst/>
                                  <a:gdLst>
                                    <a:gd name="textAreaLeft" fmla="*/ 0 w 582840"/>
                                    <a:gd name="textAreaRight" fmla="*/ 583200 w 582840"/>
                                    <a:gd name="textAreaTop" fmla="*/ 0 h 107280"/>
                                    <a:gd name="textAreaBottom" fmla="*/ 107640 h 10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5353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5353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4360" y="419400"/>
                                  <a:ext cx="1028160" cy="189360"/>
                                </a:xfrm>
                                <a:custGeom>
                                  <a:avLst/>
                                  <a:gdLst>
                                    <a:gd name="textAreaLeft" fmla="*/ 0 w 582840"/>
                                    <a:gd name="textAreaRight" fmla="*/ 583200 w 582840"/>
                                    <a:gd name="textAreaTop" fmla="*/ 0 h 107280"/>
                                    <a:gd name="textAreaBottom" fmla="*/ 107640 h 10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5353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5353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468000"/>
                                  <a:ext cx="1414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120" y="468000"/>
                                  <a:ext cx="1414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920" y="493920"/>
                                  <a:ext cx="47160" cy="93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493920"/>
                                  <a:ext cx="47160" cy="93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93920"/>
                                  <a:ext cx="47160" cy="93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4320" y="468000"/>
                                  <a:ext cx="1414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8000"/>
                                  <a:ext cx="1414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.3pt;margin-top:38.9pt;width:133.25pt;height:18.55pt" coordorigin="-546,778" coordsize="2665,371">
                      <v:shapetype id="_x0000_t15" coordsize="21600,21600" o:spt="15" adj="10800" path="m,l@2,l21600,10800l@2,21600l,21600xe">
                        <v:stroke joinstyle="miter"/>
                        <v:formulas>
                          <v:f eqn="val 21600"/>
                          <v:f eqn="val #0"/>
                          <v:f eqn="sum width 0 @1"/>
                          <v:f eqn="sum @2 width 0"/>
                          <v:f eqn="prod 1 @3 2"/>
                          <v:f eqn="prod @2 1 2"/>
                        </v:formulas>
                        <v:path gradientshapeok="t" o:connecttype="rect" textboxrect="0,0,@4,21600"/>
                        <v:handles>
                          <v:h position="@2,0"/>
                        </v:handles>
                      </v:shapetype>
                      <v:shape id="shape_0" stroked="t" o:allowincell="t" style="position:absolute;left:-545;top:779;width:1618;height:297;mso-wrap-style:none;v-text-anchor:middle;rotation:270" type="_x0000_t15">
                        <v:fill o:detectmouseclick="t" on="false"/>
                        <v:stroke color="black" weight="38160" joinstyle="miter" endcap="flat"/>
                        <w10:wrap type="none"/>
                      </v:shape>
                      <v:shape id="shape_0" stroked="t" o:allowincell="t" style="position:absolute;left:500;top:779;width:1618;height:297;mso-wrap-style:none;v-text-anchor:middle;rotation:270" type="_x0000_t15">
                        <v:fill o:detectmouseclick="t" on="false"/>
                        <v:stroke color="black" weight="38160" joinstyle="miter" endcap="flat"/>
                        <w10:wrap type="none"/>
                      </v:shape>
                      <v:shape id="shape_0" stroked="t" o:allowincell="t" style="position:absolute;left:-22;top:779;width:1618;height:297;mso-wrap-style:none;v-text-anchor:middle;rotation:270" type="_x0000_t15">
                        <v:fill o:detectmouseclick="t" on="false"/>
                        <v:stroke color="black" weight="38160" joinstyle="miter" endcap="flat"/>
                        <w10:wrap type="none"/>
                      </v:shape>
                      <v:rect id="shape_0" stroked="t" o:allowincell="t" style="position:absolute;left:414;top:856;width:222;height:293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stroked="t" o:allowincell="t" style="position:absolute;left:936;top:856;width:222;height:293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  <v:oval id="shape_0" stroked="t" o:allowincell="t" style="position:absolute;left:1265;top:897;width:73;height:146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oval>
                      <v:oval id="shape_0" stroked="t" o:allowincell="t" style="position:absolute;left:231;top:897;width:73;height:146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oval>
                      <v:oval id="shape_0" stroked="t" o:allowincell="t" style="position:absolute;left:756;top:897;width:73;height:146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oval>
                      <v:rect id="shape_0" stroked="t" o:allowincell="t" style="position:absolute;left:1458;top:856;width:222;height:293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stroked="t" o:allowincell="t" style="position:absolute;left:-108;top:856;width:222;height:293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83185</wp:posOffset>
                  </wp:positionV>
                  <wp:extent cx="914400" cy="1021715"/>
                  <wp:effectExtent l="0" t="0" r="0" b="0"/>
                  <wp:wrapNone/>
                  <wp:docPr id="5" name="Imagen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object w:dxaOrig="2937" w:dyaOrig="293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3.6pt;margin-top:6pt;width:73.4pt;height:83.7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713041487" r:id="rId9"/>
              </w:objec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25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ápi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elo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í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emol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ela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ega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oj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edon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anas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  <w:t xml:space="preserve">Colegio Piamarta </w:t>
      </w:r>
    </w:p>
    <w:p>
      <w:pPr>
        <w:pStyle w:val="Sinespaciado"/>
        <w:rPr/>
      </w:pPr>
      <w:r>
        <w:rPr/>
        <w:t>Oración y Trabajo</w:t>
      </w:r>
    </w:p>
    <w:p>
      <w:pPr>
        <w:pStyle w:val="Sinespaciado"/>
        <w:rPr/>
      </w:pPr>
      <w:r>
        <w:rPr/>
        <w:t>Primeros Básicos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RATÓ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819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56"/>
                <w:szCs w:val="56"/>
              </w:rPr>
              <w:t>Mi tío Raúl me regaló un reloj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819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Los ratones andan en una rueda.</w:t>
            </w:r>
          </w:p>
        </w:tc>
      </w:tr>
      <w:tr>
        <w:trPr>
          <w:trHeight w:val="819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Un ramo de rosas para mi mamá.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539"/>
      </w:tblGrid>
      <w:tr>
        <w:trPr>
          <w:trHeight w:val="245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57150</wp:posOffset>
                      </wp:positionV>
                      <wp:extent cx="2195830" cy="1965960"/>
                      <wp:effectExtent l="24130" t="9525" r="23495" b="234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6000" cy="1965960"/>
                                <a:chOff x="0" y="0"/>
                                <a:chExt cx="2196000" cy="1965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004040"/>
                                  <a:ext cx="2196000" cy="961920"/>
                                </a:xfrm>
                                <a:prstGeom prst="cube">
                                  <a:avLst>
                                    <a:gd name="adj" fmla="val 28865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1335960"/>
                                  <a:ext cx="516240" cy="5493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1415880"/>
                                  <a:ext cx="774720" cy="41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1553760"/>
                                  <a:ext cx="128880" cy="137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1553760"/>
                                  <a:ext cx="128880" cy="137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1060920"/>
                                  <a:ext cx="1033200" cy="13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106092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960" y="106092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106092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520" y="41760"/>
                                  <a:ext cx="0" cy="961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41760"/>
                                  <a:ext cx="0" cy="961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3760" y="0"/>
                                  <a:ext cx="128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1320" y="1324800"/>
                                  <a:ext cx="137160" cy="128880"/>
                                </a:xfrm>
                                <a:prstGeom prst="flowChartManualOperation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1320" y="1554120"/>
                                  <a:ext cx="137160" cy="128880"/>
                                </a:xfrm>
                                <a:prstGeom prst="flowChartManualOperation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pt;margin-top:4.5pt;width:172.9pt;height:154.85pt" coordorigin="286,90" coordsize="3458,3097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stroked="t" o:allowincell="t" style="position:absolute;left:286;top:1671;width:3457;height:1514;flip:x;mso-wrap-style:none;v-text-anchor:middle" type="_x0000_t16">
                        <v:fill o:detectmouseclick="t" on="false"/>
                        <v:stroke color="black" weight="19080" joinstyle="miter" endcap="flat"/>
                        <w10:wrap type="none"/>
                      </v:shape>
                      <v:oval id="shape_0" fillcolor="white" stroked="t" o:allowincell="t" style="position:absolute;left:2636;top:2194;width:812;height:864;mso-wrap-style:none;v-text-anchor:middle">
                        <v:fill o:detectmouseclick="t" color2="#757575"/>
                        <v:stroke color="black" weight="19080" joinstyle="miter" endcap="flat"/>
                        <w10:wrap type="none"/>
                      </v:oval>
                      <v:rect id="shape_0" stroked="t" o:allowincell="t" style="position:absolute;left:1099;top:2320;width:1219;height:64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oval id="shape_0" stroked="t" o:allowincell="t" style="position:absolute;left:1913;top:2537;width:202;height:215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1303;top:2537;width:202;height:215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rect id="shape_0" stroked="t" o:allowincell="t" style="position:absolute;left:838;top:1761;width:1626;height:215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2060,1761" to="2060,197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53,1761" to="1653,197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46,1761" to="1246,197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37,156" to="3337,167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18,156" to="3218,167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158;top:90;width:202;height:215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shapetype id="_x0000_t119" coordsize="21600,21600" o:spt="119" path="m,l21600,l17280,21600l4320,21600xe">
                        <v:stroke joinstyle="miter"/>
                        <v:formulas>
                          <v:f eqn="prod width 4 5"/>
                          <v:f eqn="prod width 9 10"/>
                        </v:formulas>
                        <v:path gradientshapeok="t" o:connecttype="rect" textboxrect="4320,0,@0,21600"/>
                      </v:shapetype>
                      <v:shape id="shape_0" stroked="t" o:allowincell="t" style="position:absolute;left:336;top:2176;width:215;height:202;mso-wrap-style:none;v-text-anchor:middle;rotation:270" type="_x0000_t119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t" style="position:absolute;left:336;top:2537;width:215;height:202;mso-wrap-style:none;v-text-anchor:middle;rotation:270" type="_x0000_t119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80975</wp:posOffset>
                  </wp:positionV>
                  <wp:extent cx="2330450" cy="1823720"/>
                  <wp:effectExtent l="0" t="0" r="0" b="0"/>
                  <wp:wrapNone/>
                  <wp:docPr id="7" name="Imagen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e cada palabra, pinta rojo las r que encuentres ,  pégalo en tu cuaderno y cópiales.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38"/>
          <w:szCs w:val="10"/>
        </w:rPr>
      </w:pPr>
      <w:r>
        <w:rPr>
          <w:rFonts w:cs="Arial" w:ascii="Arial" w:hAnsi="Arial"/>
          <w:b/>
          <w:sz w:val="38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reina</w:t>
        <w:tab/>
        <w:tab/>
        <w:t>dormir</w:t>
        <w:tab/>
        <w:tab/>
        <w:t>raro</w:t>
        <w:tab/>
        <w:tab/>
        <w:t xml:space="preserve">rosal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rojo</w:t>
        <w:tab/>
        <w:tab/>
        <w:t>nadar</w:t>
        <w:tab/>
        <w:tab/>
        <w:t>sonrisa</w:t>
        <w:tab/>
        <w:tab/>
        <w:t>remo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 xml:space="preserve">partir </w:t>
        <w:tab/>
        <w:tab/>
        <w:t>remar</w:t>
        <w:tab/>
        <w:tab/>
        <w:t>roer</w:t>
        <w:tab/>
        <w:tab/>
        <w:t>juga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ab/>
      </w:r>
    </w:p>
    <w:p>
      <w:pPr>
        <w:pStyle w:val="Sinespaciado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  <w:t xml:space="preserve">Colegio Piamarta </w:t>
      </w:r>
    </w:p>
    <w:p>
      <w:pPr>
        <w:pStyle w:val="Sinespaciado"/>
        <w:rPr/>
      </w:pPr>
      <w:r>
        <w:rPr/>
        <w:t>Oración y Trabajo</w:t>
      </w:r>
    </w:p>
    <w:p>
      <w:pPr>
        <w:pStyle w:val="Sinespaciado"/>
        <w:rPr/>
      </w:pPr>
      <w:r>
        <w:rPr/>
        <w:t>Primeros Básicos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MATERIAL RECORTABLE   LECCIÓN   RATÓN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52070</wp:posOffset>
                </wp:positionV>
                <wp:extent cx="1430655" cy="12973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7930" cy="1282700"/>
                                  <wp:effectExtent l="0" t="0" r="0" b="0"/>
                                  <wp:docPr id="9" name="Imagen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n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102.15pt;mso-wrap-distance-left:9.05pt;mso-wrap-distance-right:9.05pt;mso-wrap-distance-top:0pt;mso-wrap-distance-bottom:0pt;margin-top:4.1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7930" cy="1282700"/>
                            <wp:effectExtent l="0" t="0" r="0" b="0"/>
                            <wp:docPr id="10" name="Imagen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n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128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840</wp:posOffset>
                </wp:positionH>
                <wp:positionV relativeFrom="paragraph">
                  <wp:posOffset>66675</wp:posOffset>
                </wp:positionV>
                <wp:extent cx="1454785" cy="1282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28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5235" cy="1180465"/>
                                  <wp:effectExtent l="0" t="0" r="0" b="0"/>
                                  <wp:docPr id="12" name="Imagen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n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101pt;mso-wrap-distance-left:9.05pt;mso-wrap-distance-right:9.05pt;mso-wrap-distance-top:0pt;mso-wrap-distance-bottom:0pt;margin-top:5.25pt;mso-position-vertical-relative:text;margin-left:249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5235" cy="1180465"/>
                            <wp:effectExtent l="0" t="0" r="0" b="0"/>
                            <wp:docPr id="13" name="Imagen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n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118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0575</wp:posOffset>
                </wp:positionH>
                <wp:positionV relativeFrom="paragraph">
                  <wp:posOffset>52070</wp:posOffset>
                </wp:positionV>
                <wp:extent cx="1364615" cy="12973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4430" cy="1217930"/>
                                  <wp:effectExtent l="0" t="0" r="0" b="0"/>
                                  <wp:docPr id="15" name="Imagen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n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102.15pt;mso-wrap-distance-left:9.05pt;mso-wrap-distance-right:9.05pt;mso-wrap-distance-top:0pt;mso-wrap-distance-bottom:0pt;margin-top:4.1pt;mso-position-vertical-relative:text;margin-left:36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54430" cy="1217930"/>
                            <wp:effectExtent l="0" t="0" r="0" b="0"/>
                            <wp:docPr id="16" name="Imagen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n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615</wp:posOffset>
                </wp:positionH>
                <wp:positionV relativeFrom="paragraph">
                  <wp:posOffset>69850</wp:posOffset>
                </wp:positionV>
                <wp:extent cx="1447800" cy="20815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815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9670" cy="927735"/>
                                  <wp:effectExtent l="0" t="0" r="0" b="0"/>
                                  <wp:docPr id="18" name="Imagen 54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n 54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9670" cy="927735"/>
                                  <wp:effectExtent l="0" t="0" r="0" b="0"/>
                                  <wp:docPr id="19" name="Imagen 51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n 51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pt;height:163.9pt;mso-wrap-distance-left:9.05pt;mso-wrap-distance-right:9.05pt;mso-wrap-distance-top:0pt;mso-wrap-distance-bottom:0pt;margin-top:5.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1169670" cy="927735"/>
                            <wp:effectExtent l="0" t="0" r="0" b="0"/>
                            <wp:docPr id="20" name="Imagen 54" descr="">
                              <a:hlinkClick xmlns:a="http://schemas.openxmlformats.org/drawingml/2006/main" r:id="rId2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n 54" descr="">
                                      <a:hlinkClick r:id="rId2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92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1169670" cy="927735"/>
                            <wp:effectExtent l="0" t="0" r="0" b="0"/>
                            <wp:docPr id="21" name="Imagen 51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n 51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92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1980</wp:posOffset>
                </wp:positionH>
                <wp:positionV relativeFrom="paragraph">
                  <wp:posOffset>81915</wp:posOffset>
                </wp:positionV>
                <wp:extent cx="1496695" cy="1355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13550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8565" cy="1219200"/>
                                  <wp:effectExtent l="0" t="0" r="0" b="0"/>
                                  <wp:docPr id="23" name="Imagen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n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856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85pt;height:106.7pt;mso-wrap-distance-left:9.05pt;mso-wrap-distance-right:9.05pt;mso-wrap-distance-top:0pt;mso-wrap-distance-bottom:0pt;margin-top:6.45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8565" cy="1219200"/>
                            <wp:effectExtent l="0" t="0" r="0" b="0"/>
                            <wp:docPr id="24" name="Imagen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n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856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7815</wp:posOffset>
                </wp:positionH>
                <wp:positionV relativeFrom="paragraph">
                  <wp:posOffset>81915</wp:posOffset>
                </wp:positionV>
                <wp:extent cx="1564640" cy="13550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3550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9685" cy="1168400"/>
                                  <wp:effectExtent l="0" t="0" r="0" b="0"/>
                                  <wp:docPr id="26" name="Imagen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n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685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.2pt;height:106.7pt;mso-wrap-distance-left:9.05pt;mso-wrap-distance-right:9.05pt;mso-wrap-distance-top:0pt;mso-wrap-distance-bottom:0pt;margin-top:6.4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89685" cy="1168400"/>
                            <wp:effectExtent l="0" t="0" r="0" b="0"/>
                            <wp:docPr id="27" name="Imagen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n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685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8350</wp:posOffset>
                </wp:positionH>
                <wp:positionV relativeFrom="paragraph">
                  <wp:posOffset>81915</wp:posOffset>
                </wp:positionV>
                <wp:extent cx="1445895" cy="13550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13550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7765" cy="1143000"/>
                                  <wp:effectExtent l="0" t="0" r="0" b="0"/>
                                  <wp:docPr id="29" name="Imagen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n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85pt;height:106.7pt;mso-wrap-distance-left:9.05pt;mso-wrap-distance-right:9.05pt;mso-wrap-distance-top:0pt;mso-wrap-distance-bottom:0pt;margin-top:6.45pt;mso-position-vertical-relative:text;margin-left:360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67765" cy="1143000"/>
                            <wp:effectExtent l="0" t="0" r="0" b="0"/>
                            <wp:docPr id="30" name="Imagen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n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2240</wp:posOffset>
                </wp:positionH>
                <wp:positionV relativeFrom="paragraph">
                  <wp:posOffset>158115</wp:posOffset>
                </wp:positionV>
                <wp:extent cx="2383155" cy="21393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213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1700" cy="2018030"/>
                                  <wp:effectExtent l="0" t="0" r="0" b="0"/>
                                  <wp:docPr id="32" name="Imagen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n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201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5pt;height:168.45pt;mso-wrap-distance-left:9.05pt;mso-wrap-distance-right:9.05pt;mso-wrap-distance-top:0pt;mso-wrap-distance-bottom:0pt;margin-top:12.45pt;mso-position-vertical-relative:text;margin-left:211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1700" cy="2018030"/>
                            <wp:effectExtent l="0" t="0" r="0" b="0"/>
                            <wp:docPr id="33" name="Imagen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n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201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4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414" w:hRule="atLeast"/>
          <w:cantSplit w:val="true"/>
        </w:trPr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0330</wp:posOffset>
                      </wp:positionV>
                      <wp:extent cx="1373505" cy="90106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3505" cy="901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79830" cy="798830"/>
                                        <wp:effectExtent l="0" t="0" r="0" b="0"/>
                                        <wp:docPr id="35" name="Imagen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n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3" t="-14" r="-13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9830" cy="798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5pt;height:70.95pt;mso-wrap-distance-left:9.05pt;mso-wrap-distance-right:9.05pt;mso-wrap-distance-top:0pt;mso-wrap-distance-bottom:0pt;margin-top:7.9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9830" cy="798830"/>
                                  <wp:effectExtent l="0" t="0" r="0" b="0"/>
                                  <wp:docPr id="36" name="Imagen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n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at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275.15pt;margin-top:14.25pt;width:75.95pt;height:94.95pt;mso-wrap-style:none;v-text-anchor:middle" type="_x0000_t136">
                  <v:path textpathok="t"/>
                  <v:textpath on="t" fitshape="t" string="r" style="font-family:&quot;Arial Black&quot;;font-size:12pt"/>
                  <v:imagedata r:id="rId36" o:detectmouseclick="t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36"/>
              </w:rPr>
              <w:t>ra   tó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91180</wp:posOffset>
                      </wp:positionH>
                      <wp:positionV relativeFrom="paragraph">
                        <wp:posOffset>55880</wp:posOffset>
                      </wp:positionV>
                      <wp:extent cx="1670050" cy="154305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0" cy="154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5pt;height:121.5pt;mso-wrap-distance-left:9.05pt;mso-wrap-distance-right:9.05pt;mso-wrap-distance-top:0pt;mso-wrap-distance-bottom:0pt;margin-top:4.4pt;mso-position-vertical-relative:text;margin-left:24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  <w:t>r    a   t   ó    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ra    tón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at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sz w:val="24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images.google.cl/imgres?imgurl=http://www.educa.org/fotos/logo-el-remolino.jpg&amp;imgrefurl=http://www.educa.org/remolino/contacto.htm&amp;h=200&amp;w=200&amp;sz=5&amp;hl=es&amp;start=10&amp;usg=__WV5Ucm2WTL5OUSSP9xdF22bPsgU=&amp;tbnid=aJEHxre0Kx3y_M:&amp;tbnh=104&amp;tbnw=104&amp;prev=/images%3Fq%3Dremolino%26gbv%3D2%26hl%3Des%26sa%3DG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bmp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hyperlink" Target="http://images.google.cl/imgres?imgurl=http://www.nautilus21.com/catalog/images/remo_aluminio.jpg&amp;imgrefurl=http://www.nautilus21.com/catalog/product_info.php%3Fproducts_id%3D554&amp;h=388&amp;w=485&amp;sz=15&amp;hl=es&amp;start=7&amp;usg=__0iYRgXbUDnIzp4WUoeiazeLg9ww=&amp;tbnid=bCwRGrrOhAFC-M:&amp;tbnh=103&amp;tbnw=129&amp;prev=/images%3Fq%3Dremos%2Ben%2Bblanco%2By%2Bnegro%26gbv%3D2%26hl%3Des%26sa%3D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cl/imgres?imgurl=http://www.nautilus21.com/catalog/images/remo_aluminio.jpg&amp;imgrefurl=http://www.nautilus21.com/catalog/product_info.php%3Fproducts_id%3D554&amp;h=388&amp;w=485&amp;sz=15&amp;hl=es&amp;start=7&amp;usg=__0iYRgXbUDnIzp4WUoeiazeLg9ww=&amp;tbnid=bCwRGrrOhAFC-M:&amp;tbnh=103&amp;tbnw=129&amp;prev=/images%3Fq%3Dremos%2Ben%2Bblanco%2By%2Bnegro%26gbv%3D2%26hl%3Des%26sa%3DG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images.google.cl/imgres?imgurl=http://www.nautilus21.com/catalog/images/remo_aluminio.jpg&amp;imgrefurl=http://www.nautilus21.com/catalog/product_info.php%3Fproducts_id%3D554&amp;h=388&amp;w=485&amp;sz=15&amp;hl=es&amp;start=7&amp;usg=__0iYRgXbUDnIzp4WUoeiazeLg9ww=&amp;tbnid=bCwRGrrOhAFC-M:&amp;tbnh=103&amp;tbnw=129&amp;prev=/images%3Fq%3Dremos%2Ben%2Bblanco%2By%2Bnegro%26gbv%3D2%26hl%3Des%26sa%3DG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images.google.cl/imgres?imgurl=http://www.nautilus21.com/catalog/images/remo_aluminio.jpg&amp;imgrefurl=http://www.nautilus21.com/catalog/product_info.php%3Fproducts_id%3D554&amp;h=388&amp;w=485&amp;sz=15&amp;hl=es&amp;start=7&amp;usg=__0iYRgXbUDnIzp4WUoeiazeLg9ww=&amp;tbnid=bCwRGrrOhAFC-M:&amp;tbnh=103&amp;tbnw=129&amp;prev=/images%3Fq%3Dremos%2Ben%2Bblanco%2By%2Bnegro%26gbv%3D2%26hl%3Des%26sa%3DG" TargetMode="External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3:59:00Z</dcterms:created>
  <dc:creator>Duarte</dc:creator>
  <dc:description/>
  <cp:keywords/>
  <dc:language>en-US</dc:language>
  <cp:lastModifiedBy>Duarte</cp:lastModifiedBy>
  <dcterms:modified xsi:type="dcterms:W3CDTF">2008-09-27T22:09:00Z</dcterms:modified>
  <cp:revision>2</cp:revision>
  <dc:subject/>
  <dc:title/>
</cp:coreProperties>
</file>